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инистерство социальной политики Нижегородской области</w:t>
            </w:r>
          </w:p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по труду и занятости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spacing w:lineRule="auto" w:line="276"/>
              <w:rPr/>
            </w:pPr>
            <w:r>
              <w:rPr/>
              <w:t>Отдел  уровня и качества жизни, организации социального партнерства и оплаты труд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регламент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 № 52-1/8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  <w:t>консультанта</w:t>
            </w:r>
          </w:p>
          <w:p>
            <w:pPr>
              <w:pStyle w:val="Heading1"/>
              <w:widowControl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itle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риказом министерства социальной политики Нижегородской области</w:t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2018 №52-кд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Indent"/>
        <w:spacing w:lineRule="auto" w:line="276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1.1. Должность государственной гражданской службы Нижегородской области консультанта отдела уровня и качества жизни, организации социального партнерства и оплаты труда управления по труду и занятости министерства социальной политики Нижегородской области (далее – консультант) в соответствии с Реестром должностей государственной гражданской службы Нижегородской области, утверждённым Законом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относится к ведущей группе должностей государственной гражданской службы (группа 3) категории «Специалисты»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>1.2. Область профессиональной служебной деятельности: регулирование в сфере труда и социального развития.</w:t>
      </w:r>
    </w:p>
    <w:p>
      <w:pPr>
        <w:pStyle w:val="BodyTextIndent2"/>
        <w:ind w:firstLine="720"/>
        <w:rPr>
          <w:szCs w:val="28"/>
        </w:rPr>
      </w:pPr>
      <w:r>
        <w:rPr>
          <w:szCs w:val="28"/>
        </w:rPr>
        <w:t>Вид профессиональной служебной деятельности: р</w:t>
      </w:r>
      <w:r>
        <w:rPr/>
        <w:t>егулирование в сфере оплаты труда работников государственного сектора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Консультант назначается на должность и освобождается от замещаемой должности приказом министерства социальной политики Нижегородской области (далее – министерство)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Консультант непосредственно подчиняется начальнику отдела уровня и качества жизни, организации социального партнерства и оплаты труда</w:t>
      </w:r>
      <w:r>
        <w:rPr/>
        <w:t xml:space="preserve"> </w:t>
      </w:r>
      <w:r>
        <w:rPr>
          <w:sz w:val="28"/>
          <w:szCs w:val="28"/>
        </w:rPr>
        <w:t>управления по труду и занятости министерства (далее – начальник отдела) либо лицу, исполняющему его обязанности.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>Квалификационные требования для замещения должности государственной гражданской службы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и консультанта устанавливаются следующи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Базовые квалификационные требовани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К уровню профессионального образ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К стажу государственной гражданской службы или стажу работы по специальности, направлению подготовки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ъявляютс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1.3. К базовым знаниям и умениям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нание государственного языка Российской Федерации (русского языка)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нания основ Конституции Российской Федерации, Федерального закона от 27 мая 2003 года № 58-ФЗ «О системе государственной службы Российской Федерации», Федерального закона от 27 июля 2004 года № 79-ФЗ «О государственной гражданской службе Российской Федерации», Федерального закона от 25 декабря 2008 года № 273-ФЗ «О противодействии коррупции», Устава Нижегородской области, Закона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Закона Нижегородской области от 10 мая 2006 года № 40-З «О государственной гражданской службе Нижегородской области», Закона Нижегородской области от 7 марта 2008 года № 20-З «О противодействии коррупции в Нижегородской области», постановления Правительства Нижегородской области от 11 декабря 2009 года № 920 «Об утверждении Регламента Правительства Нижегородской области», постановления Правительства Нижегородской области от 12 октября 2011 года № 828 «Об утверждении Инструкции по делопроизводству в органах исполнительной власти Нижегородской области и их структурных подразделениях»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нания и умения в области информационно-коммуникационных технологий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умения включают в себ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мыслить стратегически (системно)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изменениям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офессионально-функциональные квалификационные требовани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Профессиональны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специальности, направлению подготовки:</w:t>
      </w:r>
      <w:r>
        <w:rPr/>
        <w:t xml:space="preserve"> </w:t>
      </w:r>
      <w:r>
        <w:rPr>
          <w:sz w:val="28"/>
          <w:szCs w:val="28"/>
        </w:rPr>
        <w:t>не предъявляютс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 профессиональным знаниям и профессиональным умениям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знания в сфере законодательства Российской Федерации и Нижегородской области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2 января 1996 годя № 10-ФЗ «О профсоюзах, их правах и гарантиях деятель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едеральный </w:t>
      </w:r>
      <w:hyperlink r:id="rId3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 мая 1999 годя № 92-ФЗ «О Российской трехсторонней комиссии по регулированию социально-трудовых отнош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Федеральный </w:t>
      </w:r>
      <w:hyperlink r:id="rId4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 октября 2002 года № 127-ФЗ «О несостоятельности (банкротстве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едеральный </w:t>
      </w:r>
      <w:hyperlink r:id="rId5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ноября 2002 года № 156-ФЗ «Об объединениях работода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едеральный </w:t>
      </w:r>
      <w:hyperlink r:id="rId6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12 года № 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ab/>
        <w:t>Федеральный закон от 19 июня 2000 года № 82-ФЗ «О минимальном размере оплаты тру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hyperlink r:id="rId7">
        <w:r>
          <w:rPr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5 ноября 1999 года № 1229 «О Порядке обеспечения деятельности Российской трехсторонней комиссии по регулированию социально-трудовых отнош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hyperlink r:id="rId8">
        <w:r>
          <w:rPr>
            <w:sz w:val="28"/>
            <w:szCs w:val="28"/>
          </w:rPr>
          <w:t>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 января 2015 года № 2 «Об условиях оплаты труда руководителей федеральных государственных унитарных предприят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hyperlink r:id="rId9">
        <w:r>
          <w:rPr>
            <w:sz w:val="28"/>
            <w:szCs w:val="28"/>
          </w:rPr>
          <w:t>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4 декабря 2007 года № 922 «Об особенностях порядка исчисления средней заработной платы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hyperlink r:id="rId10">
        <w:r>
          <w:rPr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Росстата России от 30 декабря 2013 года № 508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</w:r>
      <w:hyperlink r:id="rId11">
        <w:r>
          <w:rPr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Росстата России от 30 декабря 2013 года № 508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. № 59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hyperlink r:id="rId12">
        <w:r>
          <w:rPr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сентября 2013 года № 504 «Об утверждении методических рекомендаций по разработке систем нормирования труда в государственных (муниципальных) учрежден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  <w:t>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», утверждаемые ежегодно Решением Российской трехсторонней комиссии по регулированию социально-трудовых отношений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труда России от 29 сентября 2014 года № 667н «О реестре профессиональных стандартов (перечне видов профессиональной деятельности)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ижегородской области от 2 июля 2014 года № 88-З «Об оплате труда работников государственных, автономных и казенных учреждений Нижегородской области»; 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hyperlink r:id="rId13">
        <w:r>
          <w:rPr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 Нижегородской области от 27 апреля 1999 года № 40-З «О социальном партнерстве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Нижегородской области от 23 июля 2008 года № 296 «Об отраслевой системе оплаты работников государственных, автономных и казенных учреждений Нижегородской области»; 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ижегородской области от 23 сентября 2008 года № 403 «О минимальных размерах окладов (минимальных размерах должностных окладов) по профессиональным квалификационным группам общеотраслевых должностей руководителей, специалистов и служащих, минимальных размерах ставок заработной платы по профессиональным квалификационным группам общеотраслевых профессий рабочих государственных учреждений Нижегородской област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ижегородской области от 8 июля 2009 года № 471 «Об оплате труда работников, занятых хозяйственным и техническим обеспечением органов государственной власти Нижегородской области, оплата труда которых ранее осуществлялась на основе Единой тарифной сетки по оплате труда работников государственных учреждений Нижегородской област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ижегородской области от 30 января 2017 года № 34 «Об установлении предельного уровня соотношения среднемесячной заработной платы руководителей, их заместителей и главных бухгалтеров государственных казенных, бюджетных и автономных учреждений Нижегородской области и среднемесячной заработной платы работников государственных учреждений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Нижегородской области от 27 декабря 2016 года № 907 «Об утверждении </w:t>
      </w:r>
      <w:hyperlink r:id="rId14">
        <w:r>
          <w:rPr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мещения информации о рассчитываемой за календарный год среднемесячной заработной плате руководителей, их заместителей и главных бухгалтеров государственных казенных, бюджетных и автономных учреждений Нижегородской области в информационно-телекоммуникационной сети «Интернет» и представления указанными лицами данной информаци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Нижегородской области от 1 декабря 2017 года № 1940-р «О принятии мер по увеличению оплаты труда работникам бюджетного сектора экономики Нижегород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Правительства Нижегородской области от 25 марта 2009 года № 148 «Об утверждении Положения о министерстве социальной политики Нижегородской област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между Правительством Нижегородской области, Нижегородским областным союзом организаций профсоюзов «Облсовпроф», региональным объединением работодателей Нижегородская ассоциация промышленников и предпринимателей от 9 января 2018 г ода  № 2-П/4/А-11 «О взаимодействии в области социально-трудовых отношений на 2018 – 2020 годы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социальной защиты населения, труда и занятости Нижегородской области от 18 июня 2008 года № 229 «Об утверждении перечня видов выплат компенсационного характера в государственных бюджетных, автономных и казенных учреждениях Нижегородской област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социальной защиты населения, труда и занятости Нижегородской области от 18 июня 2008 года № 230 «Об утверждении перечня видов выплат стимулирующего характера в государственных бюджетных, автономных и казенных учреждениях Нижегородской области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социальной политики Нижегородской области от 25 марта 2014 года № 160 «Об утверждении методических рекомендаций о порядке определения примерного перечня должностей относящихся к административно-управленческому и вспомогательному персоналу в государственных бюджетных и казенных учреждениях»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применительно к исполнению своих должностных обязанносте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ные профессиональные 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правового регулирования трудов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rPr>
          <w:sz w:val="28"/>
          <w:szCs w:val="28"/>
        </w:rPr>
      </w:pPr>
      <w:r>
        <w:rPr>
          <w:sz w:val="28"/>
          <w:szCs w:val="28"/>
        </w:rPr>
        <w:t>в) профессиональные ум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информационных системах обеспечения исполнения функций министерства социальной политики Нижегородской области в части оплаты труда, трудовых отношений и социального партнерства в составе программно-информационных комплексов (ПИК)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Единой межведомственной информационно-статистической системе (ЕМИСС)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Функциональны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 функциональным знаниям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этапы его разработки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фициального отзыва на проекты нормативных правовых актов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 и юридических лиц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 функциональным умениям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, разъяснений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их, информационных и других материалов.</w:t>
      </w:r>
    </w:p>
    <w:p>
      <w:pPr>
        <w:pStyle w:val="ListParagraph"/>
        <w:shd w:val="clear" w:color="auto" w:fill="FFFFFF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Должностные обязанност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исполняет следующие должностные обязанн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</w:t>
        <w:tab/>
        <w:t>Обеспечивает взаимодействие органов государственного надзора и контроля, органов исполнительной власти и местного самоуправления, работодателей, профессиональных союзов и других общественных организаций при реализации основных направлений государственной политики в области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</w:t>
        <w:tab/>
        <w:t xml:space="preserve"> Оказывает информационно-методическую помощь по вопросам оплаты труда органам (специалистам) по труду администраций городских округов и муниципальных районов Нижегородской области, специалистам органов исполнительной власти Нижегородской области, специалистам государственных учреждений и специалистам организаций реального сектора эконом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инимает участие в совершенствовании системы оплаты работников государственных учреждений Нижегородской области с учетом нормативных правовых актов Правительства Российской Федерации, Нижегородской области и ежегодных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Российской трехсторонней комиссией по регулированию социально-трудов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Разрабатывает и проводит согласование нормативной штатной чис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Проводит согласование проектов постановлений Правительства Нижегородской области об утверждений положений об оплате труда работников государственных бюджетных, казенных учреждений Нижегородской области на предмет соответствии трудового законодатель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</w:t>
        <w:tab/>
        <w:t>Принимает меры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ации заработной платы в зависимости от уровня подготовки квалификации работников, сложности, качества и количества труда, трудового вклада работника в результате деятельности предприятия, содержания и условий труда, его отраслевой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Готовит предложения по совершенствованию федеральных и региональных законодательных и иных правовых нормативных актов по вопросам  регулирования оплаты тру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</w:t>
        <w:tab/>
        <w:t>Готовит предложения в Соглашение между Правительством Нижегородской области, Нижегородским областным союзом организаций профсоюзов «Облсовпроф», региональным объединением работодателей Нижегородская ассоциация промышленников и предпринимателей «О взаимодействии в области социально-трудовых отношений» в раздел оплаты труда, уровень и качество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Ежегодно готовит предложения в Соглашение между Правительством Нижегородской области, Нижегородским областным союзом организаций профсоюзов «Облсовпроф», региональным объединением работодателей Нижегородская ассоциация промышленников и предпринимателей «О региональном соглашении о минимальной заработной плате в Нижегоро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Готовит информацию в министерство финансов Нижегородской области о результатах работы межведомственной комиссии курируемых районов по вопросам повышения уровня заработной платы юридических лиц и индивидуальных предпринимателей и поступления в бюджет области налога на доходы физических лиц;</w:t>
      </w:r>
    </w:p>
    <w:p>
      <w:pPr>
        <w:pStyle w:val="ConsNormal"/>
        <w:widowControl/>
        <w:tabs>
          <w:tab w:val="clear" w:pos="708"/>
          <w:tab w:val="left" w:pos="1440" w:leader="none"/>
        </w:tabs>
        <w:ind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3.11. Разрабатывает и осуществляет реализацию мероприятий, направленных на повышение заработной платы работникам организаций, принимает участие в подготовке проектов областных законодательных и иных нормативных актов в этом направлении. 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Рассматривает в установленном порядке обращения, заявления и жалобы граждан и предприятий по вопросам, входящим в его компетенцию, дает на них ответы и принимает необходимые меры. 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нимает участие в организации и проведении семинаров, стажировок и совещаний по вопросам, входящим в его компетенцию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полняет поручения руководства, данные в пределах их полномочий, установленных законодательством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соответствии со статьёй 9 Федерального закона от 25 декабря 2008 года № 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Normal"/>
        <w:widowControl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1 Федерального закона от 25 декабря 2008 года № 273-ФЗ «О противодействии коррупции»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недопущению любой возможности возникновения конфликта интересов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в порядке, определё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конфликта интересов передаё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облюдает требования к служебному поведению, установленные статьёй 18 Федерального закона от 27 июля 2004 года № 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полняет иные обязанности, предусмотренные законодательством о государственной гражданской службе.</w:t>
      </w:r>
    </w:p>
    <w:p>
      <w:pPr>
        <w:pStyle w:val="ConsNormal"/>
        <w:widowControl/>
        <w:tabs>
          <w:tab w:val="clear" w:pos="708"/>
          <w:tab w:val="left" w:pos="1440" w:leader="none"/>
        </w:tabs>
        <w:ind w:left="709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ава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нимать участие в обсуждении вопросов и подготовке проектов документов, касающихся работы отдела, а также в совершенствовании форм и методов работы с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предложения начальнику отдела по повышению эффективности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в организации и проведении конференций, совещаний, семинаров по вопросам, относящимся к компетенции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Осуществлять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Иные права, предусмотренные законодательством о государственной гражданской службе.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Ответственность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несёт ответственность, предусмотренную действующим законодательством, в том числе за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Неисполнение или ненадлежащее исполнение по его вине возложенных на него должностных обязанносте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Представление руководству недостоверной информаци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Нарушение сроков рассмотрения обращений граждан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Несоблюдение сроков представления установленной отчётност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Несвоевременное информирование непосредственного руководителя о выявленных нарушениях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рушение порядка сохранности документов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еобоснованный отказ в приеме документов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есвоевременное исполнение заданий и поручений руководств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исполнение основных обязанностей, несоблюдение ограничений и запретов, связанных с прохождением государственной гражданской службы, установленных статьями 15-17 Федерального закона от 27 июля 2004 года  № 79-ФЗ «О государственной гражданской службе Российской Федерации»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7 июля 2004 года № 79-ФЗ «О государственной гражданской службе Российской Федерации», Федеральным законом от 25 декабря 2008 года № 273-ФЗ «О противодействии коррупции», другими федеральными законам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Нарушение требований к служебному поведению, установленные статьёй 18 Федерального закона от 27 июля 2004 года № 79-ФЗ «О государственной гражданской службе Российской Федерации», и положений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01 декабря 2009 год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Иные нарушения действующего законодательства.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Перечень вопросов, по которым консультант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самостоятельно принимать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ческие и иные решения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и исполнении должностных обязанностей консультант вправе самостоятельно принимать управленческие и иные решения по вопросам: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предложений по совершенствованию оплаты труда;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методики определения регионального размера минимальной заработной платы;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 ответов на обращения, заявления и жалобы организаций и граждан по вопросам, входящим в компетенцию консультанта.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исполнении должностных обязанностей консультант обязан самостоятельно принимать управленческие и иные решения по вопросам: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а информации, необходимой для надлежащего исполнения функций и задач отдела;</w:t>
      </w:r>
    </w:p>
    <w:p>
      <w:pPr>
        <w:pStyle w:val="BodyTextIndent3"/>
        <w:numPr>
          <w:ilvl w:val="0"/>
          <w:numId w:val="3"/>
        </w:numPr>
        <w:shd w:val="clear" w:color="auto" w:fill="FFFFFF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я проектов постановлений Правительства Нижегородской области об утверждении положений об оплате труда органов исполнительной власти Нижегородской области.</w:t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Перечень вопросов, по которым консультант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участвовать при подготовке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нормативных правовых актов и (или)</w:t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</w:t>
      </w:r>
    </w:p>
    <w:p>
      <w:pPr>
        <w:pStyle w:val="Normal"/>
        <w:shd w:val="clear" w:color="auto" w:fill="FFFFFF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нсультант в соответствии со своей компетенцией вправе участвовать при подготовке проектов нормативных правовых актов и (или) проектов управленческих и иных решений по вопросам деятельности отдела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нсультант в соответствии со своей компетенцией обязан участвовать при подготовке проектов нормативных правовых актов и (или) проектов управленческих и иных решений по вопросам реализации государственной политики совершенствования оплаты труда.</w:t>
      </w:r>
    </w:p>
    <w:p>
      <w:pPr>
        <w:pStyle w:val="Normal"/>
        <w:shd w:val="clear" w:color="auto" w:fill="FFFFFF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I. Сроки и процедуры подготовки, рассмотрения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, порядок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я и принятия данных решений</w:t>
      </w:r>
    </w:p>
    <w:p>
      <w:pPr>
        <w:pStyle w:val="Normal"/>
        <w:shd w:val="clear" w:color="auto" w:fill="FFFFFF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X. Порядок служебного взаимодействия консультанта в связи с исполнением им должностных обязанностей с государственными гражданскими служащими министерства, государственными гражданскими служащими иных государственных органов,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ми гражданами, а также с организациям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Для выполнения возложенных задач консультант взаимодействует со структурными подразделениями министерства и его подведомственными учреждениями, с федеральными органами исполнительной власти, их территориальными органами, органами государственной власти Нижегородской области, органами местного самоуправления, российскими организациями, гражданами в пределах своей компетенци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орядок служебного взаимодействия консультанта включает в себя: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1) сбор информации в процессе исполнения должностных обязанностей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 по вопросам, относящимся к его компетенции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работе соответствующих комиссий, совещаний и рабочих групп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проведении семинаров, конференций.</w:t>
      </w:r>
    </w:p>
    <w:p>
      <w:pPr>
        <w:pStyle w:val="Normal"/>
        <w:shd w:val="clear" w:color="auto" w:fill="FFFFFF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. Перечень государственных услуг,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азываемых гражданам и организациям в соответстви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дминистративным регламентом министерства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не принимает участие в оказании государственных услуг гражданам и организациям Нижегородской области.</w:t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I. Показатели эффективности и результативност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й служебной деятельности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9 Закона Нижегородской области от 10 мая 2006 года № 40-З «О государственной гражданской службе Нижегородской области» показатели эффективности и результативности профессиональной служебной деятельности применяются в случае включения должности консультанта в перечень должностей государственно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</w:t>
      </w:r>
    </w:p>
    <w:p>
      <w:pPr>
        <w:pStyle w:val="Normal"/>
        <w:shd w:val="clear" w:color="auto" w:fill="FFFFFF"/>
        <w:ind w:firstLine="17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 ____________ ____________</w:t>
      </w:r>
    </w:p>
    <w:p>
      <w:pPr>
        <w:pStyle w:val="Normal"/>
        <w:shd w:val="clear" w:color="auto" w:fill="FFFFFF"/>
        <w:ind w:firstLine="3780"/>
        <w:jc w:val="both"/>
        <w:rPr/>
      </w:pPr>
      <w:r>
        <w:rPr/>
        <w:t xml:space="preserve"> </w:t>
      </w:r>
      <w:r>
        <w:rPr/>
        <w:t>подпись                 Ф.И.О.</w:t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1 экз. получил(а) на руки _____________ __________</w:t>
      </w:r>
    </w:p>
    <w:p>
      <w:pPr>
        <w:pStyle w:val="Normal"/>
        <w:shd w:val="clear" w:color="auto" w:fill="FFFFFF"/>
        <w:ind w:firstLine="3901"/>
        <w:jc w:val="both"/>
        <w:rPr/>
      </w:pPr>
      <w:r>
        <w:rPr/>
        <w:t>подпись            дата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В дело № ______________________.</w:t>
      </w:r>
    </w:p>
    <w:sectPr>
      <w:headerReference w:type="even" r:id="rId15"/>
      <w:headerReference w:type="default" r:id="rId1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639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Style12" w:customStyle="1">
    <w:name w:val="Название Знак"/>
    <w:link w:val="Title"/>
    <w:qFormat/>
    <w:rsid w:val="00964a80"/>
    <w:rPr>
      <w:b/>
      <w:bCs/>
      <w:sz w:val="28"/>
      <w:szCs w:val="28"/>
      <w:lang w:val="ru-RU" w:eastAsia="ru-RU" w:bidi="ar-SA"/>
    </w:rPr>
  </w:style>
  <w:style w:type="character" w:styleId="Appleconvertedspace" w:customStyle="1">
    <w:name w:val="apple-converted-space"/>
    <w:qFormat/>
    <w:rsid w:val="005649b6"/>
    <w:rPr/>
  </w:style>
  <w:style w:type="character" w:styleId="InternetLink">
    <w:name w:val="Hyperlink"/>
    <w:uiPriority w:val="99"/>
    <w:unhideWhenUsed/>
    <w:rsid w:val="005649b6"/>
    <w:rPr>
      <w:color w:val="0000FF"/>
      <w:u w:val="single"/>
    </w:rPr>
  </w:style>
  <w:style w:type="character" w:styleId="Style13" w:customStyle="1">
    <w:name w:val="Нижний колонтитул Знак"/>
    <w:basedOn w:val="DefaultParagraphFont"/>
    <w:link w:val="Footer"/>
    <w:qFormat/>
    <w:rsid w:val="0023581b"/>
    <w:rPr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qFormat/>
    <w:rsid w:val="0023581b"/>
    <w:rPr>
      <w:rFonts w:ascii="Segoe UI" w:hAnsi="Segoe UI" w:cs="Segoe UI"/>
      <w:sz w:val="18"/>
      <w:szCs w:val="18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735e55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ConsNormal" w:customStyle="1">
    <w:name w:val="ConsNormal"/>
    <w:uiPriority w:val="99"/>
    <w:qFormat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2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Char" w:customStyle="1">
    <w:name w:val="Char Знак"/>
    <w:basedOn w:val="Normal"/>
    <w:qFormat/>
    <w:rsid w:val="00c933eb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1" w:customStyle="1">
    <w:name w:val="Знак1 Знак Знак Знак"/>
    <w:basedOn w:val="Normal"/>
    <w:qFormat/>
    <w:rsid w:val="00cf385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5649b6"/>
    <w:pPr>
      <w:spacing w:beforeAutospacing="1" w:afterAutospacing="1"/>
    </w:pPr>
    <w:rPr/>
  </w:style>
  <w:style w:type="paragraph" w:styleId="Footer">
    <w:name w:val="Footer"/>
    <w:basedOn w:val="Normal"/>
    <w:link w:val="Style13"/>
    <w:rsid w:val="002358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uiPriority w:val="99"/>
    <w:semiHidden/>
    <w:qFormat/>
    <w:rsid w:val="0023581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23581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d0b6e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3"/>
    <w:qFormat/>
    <w:rsid w:val="00735e55"/>
    <w:pPr>
      <w:spacing w:before="0" w:after="120"/>
      <w:ind w:left="283" w:hanging="0"/>
    </w:pPr>
    <w:rPr>
      <w:sz w:val="16"/>
      <w:szCs w:val="16"/>
    </w:rPr>
  </w:style>
  <w:style w:type="paragraph" w:styleId="ConsPlusTitle" w:customStyle="1">
    <w:name w:val="ConsPlusTitle"/>
    <w:qFormat/>
    <w:rsid w:val="007343e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val="ru-RU" w:eastAsia="ru-RU" w:bidi="ar-SA"/>
    </w:rPr>
  </w:style>
  <w:style w:type="paragraph" w:styleId="ConsPlusNormal" w:customStyle="1">
    <w:name w:val="ConsPlusNormal"/>
    <w:qFormat/>
    <w:rsid w:val="000051d9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3B5555570E207911F953A0B28B394E5B1A0D0ADA1D5449AB73F06B2ABFK3G" TargetMode="External"/><Relationship Id="rId3" Type="http://schemas.openxmlformats.org/officeDocument/2006/relationships/hyperlink" Target="consultantplus://offline/ref=533B5555570E207911F953A0B28B394E5B1A0503D51D5449AB73F06B2ABFK3G" TargetMode="External"/><Relationship Id="rId4" Type="http://schemas.openxmlformats.org/officeDocument/2006/relationships/hyperlink" Target="consultantplus://offline/ref=533B5555570E207911F953A0B28B394E5B130E0DD9145449AB73F06B2ABFK3G" TargetMode="External"/><Relationship Id="rId5" Type="http://schemas.openxmlformats.org/officeDocument/2006/relationships/hyperlink" Target="consultantplus://offline/ref=533B5555570E207911F953A0B28B394E5812050CDD125449AB73F06B2ABFK3G" TargetMode="External"/><Relationship Id="rId6" Type="http://schemas.openxmlformats.org/officeDocument/2006/relationships/hyperlink" Target="consultantplus://offline/ref=8F5D1364CE5888F8BBCC9054F42D4A78EC15727EEBF632D16B005183CDVFt7G" TargetMode="External"/><Relationship Id="rId7" Type="http://schemas.openxmlformats.org/officeDocument/2006/relationships/hyperlink" Target="consultantplus://offline/ref=533B5555570E207911F953A0B28B394E5B1A080EDC1D5449AB73F06B2ABFK3G" TargetMode="External"/><Relationship Id="rId8" Type="http://schemas.openxmlformats.org/officeDocument/2006/relationships/hyperlink" Target="consultantplus://offline/ref=6CADDB186948D9A31BF4E3EEB2E7BCC8DE9CF8C8A7A0B1AF11F44Cx2wDG" TargetMode="External"/><Relationship Id="rId9" Type="http://schemas.openxmlformats.org/officeDocument/2006/relationships/hyperlink" Target="consultantplus://offline/ref=6CADDB186948D9A31BF4E3EEB2E7BCC8DE9CF8C8A7A0B1AF11F44Cx2wDG" TargetMode="External"/><Relationship Id="rId10" Type="http://schemas.openxmlformats.org/officeDocument/2006/relationships/hyperlink" Target="consultantplus://offline/ref=3702CBBD95B702450012B51DF803BB61EF6F613A8F2E85510CBA89AA5BhBN3G" TargetMode="External"/><Relationship Id="rId11" Type="http://schemas.openxmlformats.org/officeDocument/2006/relationships/hyperlink" Target="consultantplus://offline/ref=3702CBBD95B702450012B51DF803BB61EF6F613A8F2E85510CBA89AA5BhBN3G" TargetMode="External"/><Relationship Id="rId12" Type="http://schemas.openxmlformats.org/officeDocument/2006/relationships/hyperlink" Target="consultantplus://offline/ref=659EFDA029117B1C32D427AE642FFAC8DE48CF695588AF26AA5B55EF80a0f8H" TargetMode="External"/><Relationship Id="rId13" Type="http://schemas.openxmlformats.org/officeDocument/2006/relationships/hyperlink" Target="consultantplus://offline/ref=B14FD6A59A468EB04091406FF94340695A76189242B94943D537AF25A6372CEE39361CFBC05A994DA3EEE936T5x8N" TargetMode="External"/><Relationship Id="rId14" Type="http://schemas.openxmlformats.org/officeDocument/2006/relationships/hyperlink" Target="consultantplus://offline/ref=D73007CFBEB1200059B07F49862A2E89BABB64872F40D3376B191772F7DBF7CFAE0F464AA9F06BDF50C57B79B8s0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14D2A5F-1270-47FE-9097-385E68CC4D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1</Pages>
  <Words>3735</Words>
  <Characters>21292</Characters>
  <CharactersWithSpaces>24978</CharactersWithSpaces>
  <Paragraphs>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26:00Z</dcterms:created>
  <dc:creator>Yurist1</dc:creator>
  <dc:description/>
  <dc:language>en-US</dc:language>
  <cp:lastModifiedBy>Обрезкова Е.Е.</cp:lastModifiedBy>
  <cp:lastPrinted>2019-06-19T18:18:00Z</cp:lastPrinted>
  <dcterms:modified xsi:type="dcterms:W3CDTF">2019-06-19T18:18:00Z</dcterms:modified>
  <cp:revision>14</cp:revision>
  <dc:subject/>
  <dc:title>ГЛАВ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