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инистерство социальной политики Нижегородской области</w:t>
            </w:r>
          </w:p>
          <w:p>
            <w:pPr>
              <w:pStyle w:val="BodyText2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ддержки ветеранов и инвалидов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ветеранов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регламент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widowControl w:val="false"/>
              <w:spacing w:lineRule="auto" w:line="276"/>
              <w:jc w:val="left"/>
              <w:rPr>
                <w:sz w:val="28"/>
              </w:rPr>
            </w:pPr>
            <w:r>
              <w:rPr>
                <w:sz w:val="28"/>
              </w:rPr>
              <w:t>консультанта</w:t>
            </w:r>
          </w:p>
          <w:p>
            <w:pPr>
              <w:pStyle w:val="Heading1"/>
              <w:widowControl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itle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риказом министерства социальной политики Нижегородской области</w:t>
            </w:r>
          </w:p>
          <w:p>
            <w:pPr>
              <w:pStyle w:val="Title"/>
              <w:widowControl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__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Indent"/>
        <w:spacing w:lineRule="auto" w:line="276"/>
        <w:ind w:firstLine="720"/>
        <w:rPr/>
      </w:pPr>
      <w:r>
        <w:rPr/>
      </w:r>
    </w:p>
    <w:p>
      <w:pPr>
        <w:pStyle w:val="TextBodyIndent"/>
        <w:spacing w:lineRule="auto" w:line="276"/>
        <w:ind w:firstLine="720"/>
        <w:rPr/>
      </w:pPr>
      <w:r>
        <w:rPr/>
        <w:t>1.1. Должность государственной гражданской службы Нижегородской области консультанта отдела по делам ветеранов управления социальной поддержки ветеранов и инвалидов министерства социальной политики Нижегородской области (далее – консультант) в соответствии с Реестром должностей государственной гражданской службы Нижегородской области, утвержденным Законом Нижегородской области от 30 декабря 2005 г. № 225-З «О государственных должностях Нижегородской области и Реестре должностей государственной гражданской службы Нижегородской области», относится ведущей группе должностей государственной гражданской службы (группа 3) категории «Специалисты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ласть профессиональной служебной деятельности: регулирование труда и социальных отношений, социальное обеспечение и обслуживани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профессиональной служебной деятельности: реализация государственной политики и нормативное правовое регулирование в сфере социальной защиты на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нсультант назначается на должность и освобождается                                         от замещаемой должности приказом министерства социальной политики Нижегородской области (далее – министерство) в порядке, установленном действующим законодатель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нсультант непосредственно подчиняется начальнику отдела по делам ветеранов управления социальной поддержки ветеранов и инвалидов (далее – начальник отдела) либо лицу, исполняющему его обяза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валификационные требования для замещения должности государственной гражданской служб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и консультанта устанавливаются следующие квалификационные требова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азовые квалификационные требовани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К уровню профессионального образова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К стажу государственной гражданской службы или стажу работы                  по специальности, направлению подготовки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е предъявляются.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1.3. К базовым знаниям и умениям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 государственного языка Российской Федерации (русского языка)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ния основ Конституции Российской Федерации, Федерального закона от 27 мая 2003 г. № 58-ФЗ «О системе государственной службы Российской Федерации», Федерального закона от 27 июля 2004 г. № 79-ФЗ                     «О государственной гражданской службе Российской Федерации», Федерального закона от 25 декабря 2008 г. № 273-ФЗ «О противодействии коррупции», Устава Нижегородской области, Закона Нижегородской области                      от 30 декабря 2005 г. № 225-З «О государственных должностях Нижегородской области и Реестре должностей государственной гражданской                                          службы Нижегородской области», Закона Нижегородской области                                       от 10 мая 2006 г. № 40-З «О государственной гражданской службе Нижегородской области», Закона Нижегородской области от 7 марта 2008 г.                        № 20-З «О противодействии коррупции в Нижегородской области», постановления Правительства Нижегородской области от 11 декабря 2009 г.                     № 920 «Об утверждении Регламента Правительства Нижегородской области», постановления Правительства Нижегородской области от 12 октября 2011 г.                        № 828 «Об утверждении Инструкции по делопроизводству в органах исполнительной власти Нижегородской области и их структурных подразделениях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ния и умения в области информационно-коммуникационных технологий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ия включают в себ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мыслить стратегически (системно)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, рационально использовать служебное время                               и достигать результата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умения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ять изменениям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фессионально-функциональные квалификационные требовани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офессиональные квалификационные требова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специальности, направлению подготовки: «Государственное                                и муниципальное управление», «Менеджмент», «Экономика», «Управление персоналом», «Юриспруденция», «Социальная работа», «Документоведение»,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, содержащиеся в предыдущих перечнях профессий, специальностей                                            и направлений подготовк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 профессиональным знаниям и профессиональным умениям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ния в сфере законодательства Российской Федерации                                                 и Нижегородской области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Федеральный закон от 12 января 1995 г. № 5-ФЗ «О ветеранах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Закон Российской Федерации от 15 мая 1991 г. № 1244-1 «О социальной защите граждан, подвергшихся воздействию радиации вследствие катастрофы     на Чернобыльской АЭС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Федеральный закон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                         и сбросов радиоактивных отходов в реку Теча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Федеральный закон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Федеральный закон от 22 декабря 2014 г. № 428-ФЗ «О внесении изменений в отдельные законодательные акты Российской Федерации в связи                                          с совершенствованием разграничения полномочий в сфере социальной поддержки граждан, подвергшихся воздействию радиации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 мая 2006 г.  № 59-ФЗ «О порядке рассмотрения обращений граждан Российской Федерации»</w: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Нижегородской области                                               от 25 марта 2009 г. № 148 «Об утверждении Положения о министерстве социальной политики Нижегородской области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Нижегородской области                                                  от 11. декабря 2009 г. № 920 «Об утверждении регламента Правительства Нижегородской области»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 применительно к исполнению своих должностных обязанносте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е профессиональные зна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, цели, задачи и пути реализации государственной политики в отношении граждан старшего поколения и граждан, подвергшихся воздействию радиации;</w:t>
      </w:r>
    </w:p>
    <w:p>
      <w:pPr>
        <w:pStyle w:val="Normal"/>
        <w:shd w:val="clear" w:color="auto" w:fill="FFFFFF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цедура рассмотрения обращений граждан.</w:t>
      </w:r>
    </w:p>
    <w:p>
      <w:pPr>
        <w:pStyle w:val="Normal"/>
        <w:shd w:val="clear" w:color="auto" w:fill="FFFFFF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) профессиональные умения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я информации, работа со служебными документами; 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(в том числе ведения переписки) со структурными подразделениями других органов исполнительной власти, а также подведомственными государственными учреждениям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одготовки в установленном порядке проектов нормативных правовых актов  и других документов; 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ссмотрения поступивших обращений, проектов</w:t>
      </w:r>
      <w:r>
        <w:rPr/>
        <w:t xml:space="preserve"> </w:t>
      </w:r>
      <w:r>
        <w:rPr>
          <w:sz w:val="28"/>
          <w:szCs w:val="28"/>
        </w:rPr>
        <w:t>нормативных правовых актов и других документов, а также подготовки заключений на них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я граждан в рамках своей компетенци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государственной политики и нормативно-правового регулирования в сфере социальной защиты населения.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2. Функциональные квалификационные требования: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к функциональным знаниям: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 нормы права, нормативного правового акта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 проекта нормативного правового акта, этапы его разработки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 официального отзыва на проекты нормативных правовых актов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рассмотрения обращений граждан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к функциональным умениям: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, разъяснений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налитических, информационных и других материалов;</w:t>
      </w:r>
    </w:p>
    <w:p>
      <w:pPr>
        <w:pStyle w:val="Normal"/>
        <w:shd w:val="clear" w:color="auto" w:fill="FFFFFF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рганизация и проведение мониторинга применения законодательства.</w:t>
      </w:r>
    </w:p>
    <w:p>
      <w:pPr>
        <w:pStyle w:val="Normal"/>
        <w:shd w:val="clear" w:color="auto" w:fill="FFFFFF"/>
        <w:spacing w:lineRule="auto" w:line="276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бязанности</w:t>
      </w:r>
    </w:p>
    <w:p>
      <w:pPr>
        <w:pStyle w:val="Normal"/>
        <w:shd w:val="clear" w:color="auto" w:fill="FFFFFF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исполняет следующие должностные обязанности: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</w:t>
        <w:tab/>
        <w:t>Организует координацию и реализацию системных мероприятий по реабилитации инвалидов в учреждениях социальной защиты населения в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Осуществляет подготовку заседаний совета по делам инвалидов при Губернаторе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</w:t>
        <w:tab/>
        <w:t>Осуществляет организационное, методическое и информационно-аналитическое обеспечение подготовки Доклада по выполнению положений Конвенции ООН о правах инвалидов в Нижегородской области, региональных данных по показателям и результатам анкетирования населения по выполнению положений Конвенции ООН о правах инвалидов в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</w:t>
        <w:tab/>
        <w:t xml:space="preserve">Осуществляет организационное, методическое и информационно-аналитическое обеспечение ведения реестра учреждений, участвующих в реализации индивидуальных программ реабилитации инвалидов. 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</w:t>
        <w:tab/>
        <w:t>Организует формирование отчетности о реализации индивидуальных программ реабилитации инвалидов в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</w:t>
        <w:tab/>
        <w:t>Осуществляет организационное, методическое и информационно-аналитическое обеспечение работы служб «Социальное такси» в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</w:t>
        <w:tab/>
        <w:t>Участвует в подготовке для размещения на официальном сайте Министерства сведений, относящихся к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</w:t>
        <w:tab/>
        <w:t>Участвует в подготовке информационных, справочных и аналитических материалов по вопросам, относящимся к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9.</w:t>
        <w:tab/>
        <w:t>Участвует в организации областных культурно-массовых мероприятий с участием инвалидов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Осуществляет организационное, методическое и информационно-аналитическое обеспечение деятельности социально-реабилитационных центров, реабилитационных отделений учреждений социального обслуживания граждан пожилого возраста и инвалидов, домов-интернатов для глубоко умственно отсталых детей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1.</w:t>
        <w:tab/>
        <w:t>Координирует внедрение новых форм и методов реабилитации инвалидов в учреждениях системы социальной защиты населения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2.</w:t>
        <w:tab/>
        <w:t>Разрабатывает предложения по мероприятиям, относящимся к компетенции Отдела, для включения в государственные программы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3.</w:t>
        <w:tab/>
        <w:t>Осуществляет контроль за реализацией мероприятий государственных программ Нижегородской области, в рамках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4.</w:t>
        <w:tab/>
        <w:t>Участвует в проведении анализа и экспертизы проектов, мероприятий и программ подведомственных учреждений и общественных объединений по вопросам, относящимся к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5. Участвует в организации взаимодействия органов исполнительной власти в сфере реабилитации инвалидов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6.</w:t>
        <w:tab/>
        <w:t>Дает разъяснения подведомственным учреждениям, органам исполнительной власти и местного самоуправления, общественным объединениям и гражданам по вопросам, относящимся к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7.</w:t>
        <w:tab/>
        <w:t>Осуществляет взаимодействие с общественными объединениями инвалидов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8. Участвует в разработке, внедрении, сопровождении автоматизированных информационных систем, обеспечивающих функционирование системы реабилитации в Нижегородской области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9.</w:t>
        <w:tab/>
        <w:t>Разрабатывает проекты законов Нижегородской области и иных нормативных правовых актов по вопросам, относящимся к компетенции Отдела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0. Рассматривает обращения граждан и юридических лиц по вопросам, входящим в компетенцию Отдела.</w:t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1. Участвует в организации и проведении конференций, совещаний, семинары по вопросам, относящимся к компетенции Отдела, с привлечением органов исполнительной власти Нижегородской области, органов местного самоуправления, юридических лиц.</w:t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. Участвует в проверке достоверности и актуализации информации, содержащей в сведениях, предоставляемых поставщиками социальных услуг.</w:t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3. Участвует в формировании, ведении и поддержке в актуальном состоянии личных дел поставщиков услуг стационарного социального обслуживания, включенных в реестр поставщиков социальных услуг.</w:t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4. Дает разъяснения органам государственной власти Нижегородской области, органам местного самоуправления, учреждениям, подведомственным Министерству, организациям и гражданам по вопросам организации социального обслуживания, реабилитации инвалидов, другим вопросам, отнесенным к компетенции Отдела.</w:t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5. Выполняет поручения Начальника отдела, касающиеся исполнения функций и задач Отдела.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6. Уведомляет в соответствии со статьей 9 Федерального закона от 25.12.2008 №273-ФЗ «О противодействии коррупции»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7. В соответствии со статьей 11 Федерального закона от 25.12.2008 №273-ФЗ «О противодействии коррупции»: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меры по недопущению любой возможности возникновения конфликта интересов;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уведомляет непосредственного руководителя о возникшем конфликте интересов или о возможности его возникновения как только станет об этом известно;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целях предотвращения конфликта интересов передает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spacing w:lineRule="auto" w:line="2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8. Соблюдает требования к служебному поведению и положения Кодекса служебной этики государственных гражданских служащих Нижегородской области.</w:t>
      </w:r>
    </w:p>
    <w:p>
      <w:pPr>
        <w:pStyle w:val="Normal"/>
        <w:spacing w:lineRule="auto" w:line="268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3.29. Исполняет иные обязанности, предусмотренные законодательством Российской Федерации и Нижегородской области.</w:t>
      </w:r>
    </w:p>
    <w:p>
      <w:pPr>
        <w:pStyle w:val="Normal"/>
        <w:spacing w:lineRule="auto" w:line="268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</w:t>
      </w:r>
    </w:p>
    <w:p>
      <w:pPr>
        <w:pStyle w:val="ListParagraph"/>
        <w:shd w:val="clear" w:color="auto" w:fill="FFFFFF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имеет право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нимать участие в обсуждении вопросов и подготовке проектов документов, касающихся работы отдела, а также в совершенствовании форм                        и методов работы с ним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предложения начальнику отдела по повышению эффективности работы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в организации и проведении конференций, совещаний, семинаров по вопросам, относящимся к компетенции отдел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Иные права, предусмотренные законодательством о государственной гражданской служб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</w:t>
      </w:r>
    </w:p>
    <w:p>
      <w:pPr>
        <w:pStyle w:val="ListParagraph"/>
        <w:shd w:val="clear" w:color="auto" w:fill="FFFFFF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несет ответственность, предусмотренную действующим законодательством, в том числе за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еисполнение или ненадлежащее исполнение по его вине возложенных на него должностных обязанносте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ставление руководству недостоверной информаци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рушение сроков рассмотрения обращений граждан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есоблюдение сроков представления установленной отчетност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своевременное информирование непосредственного руководителя      о выявленных нарушениях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рушение порядка сохранности документов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еобоснованный отказ в приеме документов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есвоевременное исполнение заданий и поручений руководства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исполнение основных обязанностей, несоблюдение ограничений                       и запретов, связанных с прохождением государственной гражданской службы, установленных статьями 15-17 Федерального закона от 27 июля 2004 г.                    № 79-ФЗ «О государственной гражданской службе Российской Федерации»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соблюдение ограничений и запретов, требований                                                 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7 июля 2004 г. № 79-ФЗ «О государственной гражданской службе Российской Федерации», Федеральным законом от 25 декабря 2008 г.                                   № 273-ФЗ «О противодействии коррупции», другими федеральными законам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Нарушение требований к служебному поведению, установленные статьей 18 Федерального закона от 27 июля 2004 г. № 79-ФЗ «О государственной гражданской службе Российской Федерации», и положений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                              по противодействию коррупции при Губернаторе Нижегородской области                                  от 01 декабря 2009 г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Иные нарушения действующего законодательства.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. Перечень вопросов, по которым консультант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самостоятельно принимать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ческие и иные решения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и исполнении должностных обязанностей консультант вправе самостоятельно принимать управленческие и иные решения по вопросам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запроса информации и материалов, необходимых для осуществления надлежащего исполнения должностных обязанностей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оверки актуальности информации, содержащейся в сведениях, предоставляемых для осуществления надлежащего исполнения должностных обязанносте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исполнении должностных обязанностей консультант обязан самостоятельно принимать управленческие и иные решения по вопросам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разработке новых нормативных правовых актов Нижегородской области, совершенствованию федерального законодательства и законодательства Нижегородской области по реализации государственной социальной политики в отношении граждан старшего поколения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гласования нормативных правовых актов.</w:t>
      </w:r>
    </w:p>
    <w:p>
      <w:pPr>
        <w:pStyle w:val="Normal"/>
        <w:shd w:val="clear" w:color="auto" w:fill="FFFFFF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Перечень вопросов, по которым консультант</w:t>
      </w:r>
    </w:p>
    <w:p>
      <w:pPr>
        <w:pStyle w:val="Normal"/>
        <w:shd w:val="clear" w:color="auto" w:fill="FFFFFF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праве или обязан участвовать при подготовке</w:t>
      </w:r>
    </w:p>
    <w:p>
      <w:pPr>
        <w:pStyle w:val="Normal"/>
        <w:shd w:val="clear" w:color="auto" w:fill="FFFFFF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нормативных правовых актов и (или)</w:t>
      </w:r>
    </w:p>
    <w:p>
      <w:pPr>
        <w:pStyle w:val="Normal"/>
        <w:shd w:val="clear" w:color="auto" w:fill="FFFFFF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</w:t>
      </w:r>
    </w:p>
    <w:p>
      <w:pPr>
        <w:pStyle w:val="Normal"/>
        <w:shd w:val="clear" w:color="auto" w:fill="FFFFFF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Консультант в соответствии со своей компетенцией вправе участвовать при подготовке проектов нормативных правовых актов и (или) проектов управленческих и иных решений по вопросам реализации государственной социальной политики в отношении граждан старшего поколени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нсультант в соответствии со своей компетенцией обязан участвовать при подготовке проектов нормативных правовых актов и (или) проектов управленческих и иных решений по вопросам, относящимся к его компетенции.</w:t>
      </w:r>
    </w:p>
    <w:p>
      <w:pPr>
        <w:pStyle w:val="Normal"/>
        <w:shd w:val="clear" w:color="auto" w:fill="FFFFFF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I. Сроки и процедуры подготовки, рассмотрения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ов управленческих и иных решений, порядок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я и принятия данных решений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цедуры подготовки, рассмотрения проектов управленческих                и иных решений, порядок согласования и принятия данных решений определяются в соответствии с действующим законодательством Российской Федерации и Нижегородской области, в том числе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X. Порядок служебного взаимодействия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ультанта  в связи с исполнением им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ых обязанностей с государственными гражданскими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ужащими министерства, государственными гражданскими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ужащими иных государственных органов,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ми гражданами, а также с организациями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Для выполнения возложенных задач консультант взаимодействует                  со структурными подразделениями министерства и его подведомственными учреждениями, с федеральными органами исполнительной власти,                                        их территориальными органами, органами государственной власти Нижегородской области, органами местного самоуправления, российскими организациями, гражданами в пределах своей компетенци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орядок служебного взаимодействия консультанта включает в себя: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) сбор информации в процессе исполнения должностных обязанностей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 по вопросам, относящимся к его компетенции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работе соответствующих комиссий, совещаний и рабочих групп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проведении семинаров, конференций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) согласование проектов нормативных правовых актов.</w:t>
      </w:r>
    </w:p>
    <w:p>
      <w:pPr>
        <w:pStyle w:val="Normal"/>
        <w:shd w:val="clear" w:color="auto" w:fill="FFFFFF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. Перечень государственных услуг,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азываемых гражданам и организациям в соответствии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дминистративным регламентом министерства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существляет реализацию административных регламентов: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«Выдача удостоверений единого образца гражданам, подвергшимся радиационному воздействию вследствие ядерных испытаний                                                     на Семипалатинском полигоне», утвержденного приказом министерства социальной политики Нижегородской области от 17 июня  2014 г. № 245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«Выдача специальных удостоверений единого образца гражданам, подвергшимся воздействию радиации вследствие катастрофы на Чернобыльской АЭС», утвержденного приказом министерства социальной политики Нижегородской области от 03 июня 2015 г. № 361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«Выдача удостоверения 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 инвалидам вследствие чернобыльской катастрофы, гражданам, получившим или перенесшим лучевую болезнь или ставшим инвалидами вследствие радиационных аварий                                        и их последствий на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», утвержденного приказом министерства социальной политики Нижегородской области от 04 июня 2015 г. № 362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«Выдача удостоверений гражданам, подвергшимся воздействию радиации вследствие аварии в 1957 году на производственном объединении «Маяк»                            и сбросов радиоактивных отходов в реку Теча, и справок детям первого и второго поколения граждан, подвергшихся воздействию радиации вследствие аварии                    в 1957 году на производственном объединении «Маяк» и сбросов радиоактивных отходов в реку Теча, страдающим заболеваниями вследствие воздействия радиации на их родителей», утвержденного приказом министерства социальной политики Нижегородской области от 02 марта 2016 г. № 110;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«Выдача гражданам из числа пенсионеров и неработающих инвалидов удостоверения участника ликвидации последствий катастрофы                                                на Чернобыльской АЭС», утвержденного приказом министерства социальной политики Нижегородской области от 18 ноября 2016 г. № 612.</w:t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I. Показатели эффективности и результативности</w:t>
      </w:r>
    </w:p>
    <w:p>
      <w:pPr>
        <w:pStyle w:val="Normal"/>
        <w:shd w:val="clear" w:color="auto" w:fill="FFFFFF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й служебной деятельности</w:t>
      </w:r>
    </w:p>
    <w:p>
      <w:pPr>
        <w:pStyle w:val="Normal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Закона Нижегородской области                                         от 10 мая 2006 г. № 40-З «О государственной гражданской службе Нижегородской области» показатели эффективности и результативности профессиональной служебной деятельности применяются в случае включения должности консультанта в перечень должностей государственной гражданской службы Нижегородской области, по которым может устанавливаться особый порядок оплаты труда, и определяются срочным служебным контрактом.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ым регламенто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знакомлен(а)    ________________      _______________________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)</w:t>
        <w:tab/>
        <w:tab/>
        <w:t xml:space="preserve">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кземпляр получил(а)</w:t>
        <w:tab/>
        <w:tab/>
        <w:t xml:space="preserve">    _______________     «___»_____________201__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902" w:leader="none"/>
        </w:tabs>
        <w:ind w:left="4248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(подпись)</w:t>
        <w:tab/>
        <w:tab/>
        <w:t xml:space="preserve">                                (дата)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ло №_______________</w:t>
      </w:r>
    </w:p>
    <w:p>
      <w:pPr>
        <w:pStyle w:val="Normal"/>
        <w:shd w:val="clear" w:color="auto" w:fill="FFFFFF"/>
        <w:spacing w:lineRule="auto" w:line="276"/>
        <w:jc w:val="both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Style12" w:customStyle="1">
    <w:name w:val="Заголовок Знак"/>
    <w:link w:val="Title"/>
    <w:qFormat/>
    <w:rsid w:val="00964a80"/>
    <w:rPr>
      <w:b/>
      <w:bCs/>
      <w:sz w:val="28"/>
      <w:szCs w:val="28"/>
      <w:lang w:val="ru-RU" w:eastAsia="ru-RU" w:bidi="ar-SA"/>
    </w:rPr>
  </w:style>
  <w:style w:type="character" w:styleId="Appleconvertedspace" w:customStyle="1">
    <w:name w:val="apple-converted-space"/>
    <w:qFormat/>
    <w:rsid w:val="005649b6"/>
    <w:rPr/>
  </w:style>
  <w:style w:type="character" w:styleId="InternetLink">
    <w:name w:val="Hyperlink"/>
    <w:uiPriority w:val="99"/>
    <w:unhideWhenUsed/>
    <w:rsid w:val="005649b6"/>
    <w:rPr>
      <w:color w:val="0000FF"/>
      <w:u w:val="single"/>
    </w:rPr>
  </w:style>
  <w:style w:type="character" w:styleId="Style13" w:customStyle="1">
    <w:name w:val="Нижний колонтитул Знак"/>
    <w:basedOn w:val="DefaultParagraphFont"/>
    <w:link w:val="Footer"/>
    <w:qFormat/>
    <w:rsid w:val="0023581b"/>
    <w:rPr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qFormat/>
    <w:rsid w:val="0023581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ConsNormal" w:customStyle="1">
    <w:name w:val="ConsNormal"/>
    <w:qFormat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2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Char" w:customStyle="1">
    <w:name w:val="Char Знак"/>
    <w:basedOn w:val="Normal"/>
    <w:qFormat/>
    <w:rsid w:val="00964a8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1" w:customStyle="1">
    <w:name w:val="Знак1 Знак Знак Знак"/>
    <w:basedOn w:val="Normal"/>
    <w:qFormat/>
    <w:rsid w:val="00cf385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5649b6"/>
    <w:pPr>
      <w:spacing w:beforeAutospacing="1" w:afterAutospacing="1"/>
    </w:pPr>
    <w:rPr/>
  </w:style>
  <w:style w:type="paragraph" w:styleId="Footer">
    <w:name w:val="Footer"/>
    <w:basedOn w:val="Normal"/>
    <w:link w:val="Style13"/>
    <w:rsid w:val="002358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uiPriority w:val="99"/>
    <w:semiHidden/>
    <w:qFormat/>
    <w:rsid w:val="0023581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23581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5f155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4AFDEE4-4C76-4833-8659-EC6D228396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2</Pages>
  <Words>3373</Words>
  <Characters>19231</Characters>
  <CharactersWithSpaces>22559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50:00Z</dcterms:created>
  <dc:creator>Yurist1</dc:creator>
  <dc:description/>
  <dc:language>en-US</dc:language>
  <cp:lastModifiedBy>Sidorov</cp:lastModifiedBy>
  <cp:lastPrinted>2018-07-27T06:55:00Z</cp:lastPrinted>
  <dcterms:modified xsi:type="dcterms:W3CDTF">2020-08-05T06:30:00Z</dcterms:modified>
  <cp:revision>5</cp:revision>
  <dc:subject/>
  <dc:title>ГЛАВ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