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инистерство социальной политики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ижегород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ение по труду и занят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уровня и качества жизни, организации социального партнерства и оплаты труда</w:t>
            </w:r>
          </w:p>
        </w:tc>
        <w:tc>
          <w:tcPr>
            <w:tcW w:w="4680" w:type="dxa"/>
            <w:tcBorders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Heading1"/>
              <w:jc w:val="center"/>
              <w:rPr/>
            </w:pPr>
            <w:r>
              <w:rPr/>
              <w:t>приказом министерства социальной политики Нижегород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0.07.2018 №52-кд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лжностной регламент</w:t>
      </w:r>
    </w:p>
    <w:p>
      <w:pPr>
        <w:pStyle w:val="Normal"/>
        <w:rPr>
          <w:sz w:val="28"/>
        </w:rPr>
      </w:pPr>
      <w:r>
        <w:rPr>
          <w:sz w:val="28"/>
        </w:rPr>
        <w:t>30.07.2018 №52-1/6</w:t>
      </w:r>
    </w:p>
    <w:p>
      <w:pPr>
        <w:pStyle w:val="Normal"/>
        <w:rPr/>
      </w:pPr>
      <w:r>
        <w:rPr>
          <w:sz w:val="28"/>
        </w:rPr>
        <w:t>г.</w:t>
      </w:r>
      <w:r>
        <w:rPr>
          <w:b/>
          <w:sz w:val="28"/>
        </w:rPr>
        <w:t xml:space="preserve"> </w:t>
      </w:r>
      <w:r>
        <w:rPr>
          <w:sz w:val="28"/>
        </w:rPr>
        <w:t>Нижний  Новгор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Начальника отдел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1. Должность государственной гражданской службы Нижегородской области начальника отдела </w:t>
      </w:r>
      <w:r>
        <w:rPr>
          <w:sz w:val="28"/>
        </w:rPr>
        <w:t>уровня и качества жизни, организации социального партнерства и оплаты труда</w:t>
      </w:r>
      <w:r>
        <w:rPr>
          <w:sz w:val="28"/>
          <w:szCs w:val="28"/>
        </w:rPr>
        <w:t xml:space="preserve"> управления по труду и занятости министерства социальной политики Нижегородской области (далее – начальник отдела) в соответствии с Реестром должностей государственной гражданской службы Нижегородской области, утвержденным Законом Нижегородской области от 30 декабря 2005 года № 225-З «О государственных должностях Нижегородской области и Реестре должностей государственной гражданской службы Нижегородской области», относится к главной группе должностей государственной гражданской службы (группа 4) категории «Руководители».</w:t>
      </w:r>
    </w:p>
    <w:p>
      <w:pPr>
        <w:pStyle w:val="2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Область профессиональной служебной деятельности: регулирование в сфере труда и социального развития.</w:t>
      </w:r>
    </w:p>
    <w:p>
      <w:pPr>
        <w:pStyle w:val="2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 профессиональной служебной деятельности: </w:t>
      </w:r>
      <w:r>
        <w:rPr>
          <w:szCs w:val="28"/>
        </w:rPr>
        <w:t xml:space="preserve"> </w:t>
      </w:r>
      <w:r>
        <w:rPr>
          <w:sz w:val="28"/>
          <w:szCs w:val="28"/>
        </w:rPr>
        <w:t>регулирование в сфере трудовых отношений и социального партнерства,</w:t>
      </w:r>
      <w:r>
        <w:rPr/>
        <w:t xml:space="preserve"> </w:t>
      </w:r>
      <w:r>
        <w:rPr>
          <w:bCs/>
          <w:sz w:val="28"/>
          <w:szCs w:val="28"/>
        </w:rPr>
        <w:t>регулирование в сфере оплаты труда работников государственного сектора экономики.</w:t>
      </w:r>
    </w:p>
    <w:p>
      <w:pPr>
        <w:pStyle w:val="2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Начальник отдела назначается на должность и освобождается от замещаемой должности приказом министерства социальной политики Нижегородской области (далее – министерство)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 Начальник отдела непосредственно подчиняется начальнику</w:t>
      </w:r>
      <w:r>
        <w:rPr>
          <w:sz w:val="28"/>
          <w:szCs w:val="28"/>
        </w:rPr>
        <w:t xml:space="preserve"> управления по труду и занятости министерства (далее – начальник управления)</w:t>
      </w:r>
      <w:r>
        <w:rPr/>
        <w:t xml:space="preserve"> </w:t>
      </w:r>
      <w:r>
        <w:rPr>
          <w:sz w:val="28"/>
          <w:szCs w:val="28"/>
        </w:rPr>
        <w:t>либо лицу, исполняющему его обяз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 В непосредственном подчинении начальника отдела находятся государственные служащие отдела </w:t>
      </w:r>
      <w:r>
        <w:rPr>
          <w:sz w:val="28"/>
        </w:rPr>
        <w:t xml:space="preserve">уровня и качества жизни, организации социального партнерства и оплаты труда </w:t>
      </w:r>
      <w:r>
        <w:rPr>
          <w:sz w:val="28"/>
          <w:szCs w:val="28"/>
        </w:rPr>
        <w:t>управления по труду и занятости министерства (далее –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На период временного отсутствия начальника отдела его обязанности исполняет консультант отдела в соответствии с приказом министерства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валификационные требования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замещения должности начальника отдела устанавливаются следующие квалификационные требов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 Базовые квалификационные треб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2.1.1. К уровню профессионального образования:</w:t>
      </w:r>
      <w:r>
        <w:rPr>
          <w:sz w:val="24"/>
          <w:szCs w:val="24"/>
        </w:rPr>
        <w:t xml:space="preserve"> </w:t>
      </w:r>
      <w:r>
        <w:rPr>
          <w:sz w:val="28"/>
        </w:rPr>
        <w:t>высшее образование не ниже уровня специалитета, магистра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о наличии высшего образования не ниже уровня специалитета, магистратуры не применяется в отношении граждан (гражданских служащих), указанных в статье 3 Федерального закона от 30 июня 2016 года № 224-Ф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2. К стажу гражданской службы или работы по специальности, направлению подготовк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менее двух лет стажа гражданской службы или стажа работы по специальности, направлению под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лиц, имеющих дипломы специалиста или магистра с отличием в течение трех лет со дня выдачи диплома - не менее одного года стажа гражданской службы или работы по специальности, направлению под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3. К базовым знаниям и умения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знание государственного языка Российской Федерации (русского язык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знания основ Конституции Российской Федерации, Федерального закона от 27 мая 2003 года № 58-ФЗ «О системе государственной службы Российской Федерации», Федерального закона от 27 июля 2004 года № 79-ФЗ «О государственной гражданской службе Российской Федерации», Федерального закона от 25 декабря 2008 года № 273-ФЗ «О противодействии коррупции», Устава Нижегородской области, Закона Нижегородской области от 30 декабря 2005 года № 225-З «О государственных должностях Нижегородской области и Реестре должностей государственной гражданской службы Нижегородской области», Закона Нижегородской области от 10 мая 2006 года № 40-З «О государственной гражданской службе Нижегородской области», Закона Нижегородской области от 7 марта 2008 года № 20-З «О противодействии коррупции в Нижегородской области», постановления Правительства Нижегородской области от 11 декабря 2009 года № 920 «Об утверждении Регламента Правительства Нижегородской области», постановления Правительства Нижегородской области от 12 октября 2011 года № 828 «Об утверждении Инструкции по делопроизводству в органах исполнительной власти Нижегородской области и их структурных подразделениях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знания и умения в области информационно-коммуникационных технолог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умения включают в себ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ие ум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мение мыслить стратегически (системно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мение планировать, рационально использовать служебное время и достигать результа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ммуникативные ум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мение управлять изме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ум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оперативно принимать и реализовывать управленческие ре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 Профессионально-функциональные квалификационные требов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1. Профессиональные квалификационные требования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1) к специальности, направлению подготовки: «Государственное и муниципальное управление», «Менеджмент», «Юриспруденция», «Экономика» </w:t>
      </w:r>
      <w:r>
        <w:rPr>
          <w:sz w:val="28"/>
          <w:szCs w:val="28"/>
        </w:rPr>
        <w:t>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, содержащимся в предыдущих перечнях профессий, специальностей и направлений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 профессиональным знаниям и профессиональным уме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знания в сфере законодательства Российской Федерации и Нижегород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й закон от 2 мая 2006 года № 59-ФЗ «О порядке рассмотрения обращений граждан Российской Федерации»;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- Федеральный закон от 24 октября 1997 года № 134-ФЗ «О прожиточном минимуме в Российской Федерации»; 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- Федеральный закон от 03 декабря 2012 года № 227-ФЗ «О потребительской корзине в целом по Российской Федерации»; 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>- Федеральный закон от 17 июля 1999 года № 178-ФЗ «О государственной социальной помощ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й закон от 15 мая 1991 года № 1244-1 «О социальной защите граждан, подвергшихся воздействию радиации вследствие катастрофы                        на Чернобыльской АЭС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 мая 1999 года № 92-ФЗ «О Российской трехсторонней комиссии по регулированию социально-трудовых отнош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6 октября 2002 года № 127-ФЗ «О несостоятельности (банкротстве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ноября 2002 года № 156-ФЗ «Об объединениях работодат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9 июня 2000 года № 82-ФЗ «О минимальном размере оплаты тру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2 января 1996 года № 10-ФЗ «О профессиональных союзах, их правах и гарантиях деятельности»;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8 января 2013 года № 54 «Об утверждении методических рекомендаций по определению потребительской корзины для основных социально-демографических групп населения в субъектах Российской Федерации»;</w:t>
      </w:r>
    </w:p>
    <w:p>
      <w:pPr>
        <w:pStyle w:val="Style17"/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9 января 2013 года № 56 «Об утверждении Правил исчисления величины прожиточного минимума на душу населения и по основным социально-демографическим группам населения в целом по Российской Федерации»;</w:t>
      </w:r>
    </w:p>
    <w:p>
      <w:pPr>
        <w:pStyle w:val="Style17"/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Правительства Российской Федерации от 26 ноября 2012 года №2190-р «Об утверждении Программы поэтапного совершенствования системы оплаты труда в государственных (муниципальных) учреждениях на 2012 - 2018 годы»;</w:t>
      </w:r>
    </w:p>
    <w:p>
      <w:pPr>
        <w:pStyle w:val="Style17"/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- распоряжение Правительства Российской Федерации от 4 марта 2009 года № 265-р «О всероссийском конкурсе «Российская организация высокой социальной эффектив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ЧС России № 727, Минздравсоцразвития России № 831, Минфина России № 165н от 8 декабря 2006 года «Об утверждении Порядка и условий оформления и выдачи гражданам удостоверения участника ликвидации последствий катастрофы на Чернобыльской АЭС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», утверждаемые ежегодно решением Российской трехсторонней комиссии по регулированию социально-трудовых отношений</w:t>
      </w:r>
      <w:r>
        <w:rPr>
          <w:sz w:val="28"/>
          <w:szCs w:val="28"/>
        </w:rPr>
        <w:t>;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- Закон Нижегородской области от 2 июля 2014 года № 88-З «Об оплате труда работников государственных, автономных и казенных учреждений Нижегородской области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акон Нижегородской области от 27 апреля 1999 года № 40-З «О социальном партнерстве»;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- Закон Нижегородской области от 24 декабря 2012 года № 166-З «О порядке установления величины прожиточного минимума в Нижегородской области»; 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>- Закон Нижегородской области от 24 декабря 2012 года № 165-З «О потребительской корзине в Нижегородской области»;</w:t>
      </w:r>
    </w:p>
    <w:p>
      <w:pPr>
        <w:pStyle w:val="Style17"/>
        <w:shd w:fill="FFFFFF" w:val="clear"/>
        <w:ind w:left="0" w:firstLine="709"/>
        <w:jc w:val="both"/>
        <w:rPr/>
      </w:pPr>
      <w:r>
        <w:rPr>
          <w:sz w:val="28"/>
          <w:szCs w:val="28"/>
        </w:rPr>
        <w:t>- постановление Правительства Нижегородской области от 17 апреля 2013 года № 243 «Об утверждении Методики исчисления величины прожиточного минимума  на душу населения и по основным социально-демографическим группам населения по Нижегородской област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оглашение между Правительством Нижегородской области, нижегородским областным союзом организаций профсоюзов «Облсовпроф», региональным объединением работодателей «Нижегородская ассоциация промышленников и предпринимателей» о взаимодействии в области социально-трудовых отношений на 2018 - 2020 годы от 9 января 2018 года № 2-П/4/А-11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становление Правительства Нижегородской области от 25 марта 2009 года № 148 «Об утверждении Положения о министерстве социальной политики Нижегородской област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становление Правительства Нижегородской области от 16 марта 2018 года № 162 «Об утверждении Порядка проведения уведомительной регистрации коллективных договоров, соглашений, заключенных на территории Нижегородской области, и осуществления контроля за их выполнением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поряжение Правительства Нижегородской области от 21 июня 2007 года №818-р «О проведении работы по выдаче удостоверений участника ликвидации последствий катастрофы на Чернобыльской АЭС в Нижегородской област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иказ министерства социальной политики Нижегородской области                       от 22 июля 2009 года № 344 «О создании комиссии  министерства социальной политики Нижегородской области по оформлению и выдаче удостоверений участника ликвидации последствий катастрофы на Чернобыльской АЭС гражданам трудоспособного возрас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каз министерства социальной политики Нижегородской области от 08 февраля 2018 года № 51 «О проведении уведомительной регистрации коллективных договоров государственных казенных учреждений Нижегородской области «Управление социальной защиты населения» и организаций социального обслуживания, находящихся в ведении Нижегородской области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применительно к исполнению своих должностных обязанност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иные профессиональные знания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авового регулирования трудовых и социальных 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создания трехсторонних комиссий по регулированию социально-трудовых отношений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) профессиональные умения:</w:t>
      </w:r>
    </w:p>
    <w:p>
      <w:pPr>
        <w:pStyle w:val="Style17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авоприменение законодательства по основным направлениям государственной политики в сфере трудовых отношений и социального партнерства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оплаты труда работников государственного и реального сектора экономики, социальной защиты населен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я мониторингов основных показателей уровня жизни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Функциональные квалификационные треб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 функциональным знаниям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нормативного правового акта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этапов его разработк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официального отзыва на проекты нормативных правовых актов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процедуры рассмотрения обращений граждан и юридических лиц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 функциональным умениям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методических рекомендаций, разъяснени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аналитических, информационных и иных материало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Должностные обяза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отдела, несет персональную ответственность за выполнение возложенных на отдел задач и функций по всем направлениям деятельности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851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должностные обязанности между сотрудниками отдела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одимого мониторинга вносит предложения Правительству Нижегородской области по повышению уровня и качества жизни населения, по снижению напряженности в социально-трудовой сфере, осуществляет координацию работы по разработке и реализации мероприятий, направленных улучшение ситуации и в пределах своей компетенции принимает соответствующие меры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рассмотрению вопросов повышения уровня жизни населения, оплаты труда, прямого и косвенного регулирования уровня оплаты труда на заседания и рабочие совещания Правительства Нижегородской области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</w:t>
      </w:r>
      <w:r>
        <w:rPr>
          <w:rFonts w:cs="Times New Roman" w:ascii="Times New Roman" w:hAnsi="Times New Roman"/>
          <w:sz w:val="28"/>
        </w:rPr>
        <w:t xml:space="preserve"> переговоров по разработке и заключению региональных трехсторонних соглашений между Правительством Нижегородской области, Нижегородским областным объединением организаций профсоюзов «Облсовпроф» и объединениями работодателей. Готовит предложения по утверждению региональных трехсторонних соглашений о взаимодействии в области социально-трудовых отношений, о минимальной заработной плате в Нижегородской области, осуществляет контроль за их выполнением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основе предложений министерств и ведомств Нижегородской области, НОООП «Облсовпроф» и НАПП координирует разработку плана мероприятий по реализации регионального трехстороннего соглашения в области социально-трудовых отношений, осуществляет контроль за его выполнением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работу по:</w:t>
      </w:r>
    </w:p>
    <w:p>
      <w:pPr>
        <w:pStyle w:val="ConsNormal"/>
        <w:widowControl/>
        <w:tabs>
          <w:tab w:val="clear" w:pos="708"/>
          <w:tab w:val="left" w:pos="1440" w:leader="none"/>
        </w:tabs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обеспечению работы Нижегородской региональной трехсторонней комиссии по регулированию социально-трудовых отношений и контроля за реализацией ее решений;</w:t>
      </w:r>
    </w:p>
    <w:p>
      <w:pPr>
        <w:pStyle w:val="ConsNormal"/>
        <w:widowControl/>
        <w:tabs>
          <w:tab w:val="clear" w:pos="708"/>
          <w:tab w:val="left" w:pos="1440" w:leader="none"/>
        </w:tabs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подготовке территориальных и отраслевых (межотраслевых) соглашений, проведению их уведомительной регистрации;</w:t>
      </w:r>
    </w:p>
    <w:p>
      <w:pPr>
        <w:pStyle w:val="ConsNormal"/>
        <w:widowControl/>
        <w:tabs>
          <w:tab w:val="clear" w:pos="708"/>
          <w:tab w:val="left" w:pos="1440" w:leader="none"/>
        </w:tabs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ормированию и представлению в Министерство труда и социальной защиты Российской Федерации отчетов о развитии системы социального партнерства в области; подготовке предложений по совершенствованию региональной системы социального партнерства;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ормированию областного списка трудовых арбитров по урегулированию коллективных трудовых споров; совместно с Государственной инспекцией труда в Нижегородской области принимает участие в примирительных комиссиях в разрешении коллективных трудовых споров, изучает причины их возникнов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проектов нормативных правовых актов по направлениям деятельности отде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государственных гарантий по оплате труда (минимальный размер оплаты труда, минимальные гарантии по оплате труда работников</w:t>
      </w:r>
      <w:r>
        <w:rPr>
          <w:sz w:val="28"/>
        </w:rPr>
        <w:t xml:space="preserve"> государственных учреждений, минимальные размеры  компенсационных доплат и надбавок, установленных государство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и реализации мер по совершенствованию федеральных и региональных законодательных и иных правовых нормативных актов по вопросам регулирования оплаты труда работников бюджетной сфе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ведению мониторинга новых систем оплаты труда и подготовке предложений по дальнейшему совершенствова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одготовки проведения заседаний рабочей группы при Правительстве области по обеспечению своевременной и в полном размере выплаты заработной платы в организациях Нижегородской области и информационно-аналитических материалов по рассматриваемым на заседаниях вопрос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роведению в Нижегородской области регионального этапа ежегодного всероссийского конкурса «Российская организация высокой социальной эффективности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ению потребительской корзины и подготовке предложений в части актуализации и совершенствования методики её определения с учетом фактических изменений объема и структуры потребления, а также осуществляемых реформ в социальной  и экономической сфер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ценке показателей в прогноз социально-экономического положения области на различные перспективы и в прогноз бюджета области; оценке социальных последствий принятия и реализации региональных программ и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разработке новых научно-обоснованных социальных нормативов воспроизводства рабочей силы, направленных на формирование систем оплаты труда работников различных секторов экономики (бюджет развития семьи), их регулярному совершенствованию,</w:t>
      </w:r>
      <w:r>
        <w:rPr/>
        <w:t xml:space="preserve"> </w:t>
      </w:r>
      <w:r>
        <w:rPr>
          <w:sz w:val="28"/>
          <w:szCs w:val="28"/>
        </w:rPr>
        <w:t>разработке методических рекомендаций по их практическому применению на уровне территорий, предприятий и организаций обла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готовке информационно-аналитических материалов по вопросам социально-трудовых отношений, информационных материалов к расширенным заседаниям коллегии министерства, тематических бюллетеней, материалов для средств массовой информ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20"/>
        <w:jc w:val="both"/>
        <w:rPr/>
      </w:pPr>
      <w:r>
        <w:rPr>
          <w:sz w:val="28"/>
        </w:rPr>
        <w:t xml:space="preserve">Участвует в реализации на территории области нормативных правовых актов по социальной защите граждан, пострадавших от воздействия радиации вследствие катастрофы на Чернобыльской АЭС. Координирует работу </w:t>
      </w:r>
      <w:r>
        <w:rPr>
          <w:sz w:val="28"/>
          <w:szCs w:val="28"/>
        </w:rPr>
        <w:t>Комиссии министерства по оформлению и выдаче удостоверений участника ликвидации последствий катастрофы на Чернобыльской АЭС гражданам трудоспособного возраста, членам семьи, в том числе вдовам (вдовцам) умерших участник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ассматривает в установленном законодательством порядке обращения, заявления и жалобы организаций и граждан по вопросам, решение которых отнесено к компетенции отдел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701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азывает методическую и практическую помощь специалистам органов местного самоуправления в решении вопросов, отнесенных к компетенции отдел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701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нимает участие в организации и проведении семинаров, стажировок и совещаний работников управления по труду и занятости, министерства, специалистов органов местного самоупр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701" w:leader="none"/>
        </w:tabs>
        <w:ind w:left="0" w:firstLine="720"/>
        <w:jc w:val="both"/>
        <w:rPr/>
      </w:pPr>
      <w:r>
        <w:rPr>
          <w:sz w:val="28"/>
        </w:rPr>
        <w:t>Исполняет поручения министра, заместителя министра и начальника управления, данные в пределах их полномоч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В соответствии со </w:t>
      </w:r>
      <w:hyperlink r:id="rId5">
        <w:r>
          <w:rPr>
            <w:rStyle w:val="InternetLink"/>
            <w:sz w:val="28"/>
            <w:szCs w:val="28"/>
          </w:rPr>
          <w:t>статьями 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8.1</w:t>
        </w:r>
      </w:hyperlink>
      <w:r>
        <w:rPr>
          <w:sz w:val="28"/>
          <w:szCs w:val="28"/>
        </w:rPr>
        <w:t xml:space="preserve"> Федерального закона от                         25 декабря 2008 года № 273-ФЗ «О противодействии коррупции» представляет представителю нанимателя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4. В соответствии со </w:t>
      </w:r>
      <w:hyperlink r:id="rId7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                                           25 декабря 2008 года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5. В соответствии со </w:t>
      </w:r>
      <w:hyperlink r:id="rId8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                                 25 декабря 2008 года № 273-ФЗ «О противодействии корруп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недопущению любой возможности возникновения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в порядке, определенном представителем нанимателя в соответствии с нормативными правовыми актами Российской Федерации, о возникшем конфликте интересов или о возможности его возникновения как только ему станет об этом извест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6. Соблюдает требования к служебному поведению, установленные </w:t>
      </w:r>
      <w:hyperlink r:id="rId9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7. Выполняет иные обязанности, предусмотренные законодательством о государственной гражданской служб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4. Прав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имеет прав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поручению руководства действовать от имени управления по труду и занятости и представлять его интересы во взаимоотношениях со структурными подразделениями Правительства Нижегородской области и сторонними организациями в пределах своей компетен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доступ в установленном порядке в государственные органы, органы местного самоуправления, общественные объединения и иные организации в связи с исполнением должностных обязанност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овершенствованию работы, связанной с предусмотренными должностным регламентом обязанностям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С</w:t>
      </w:r>
      <w:r>
        <w:rPr>
          <w:sz w:val="28"/>
          <w:szCs w:val="28"/>
        </w:rPr>
        <w:t>огласовывать и визировать документы, давать заключения и предложения по решению вопросов, относящихся к его компетенции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дить до структурных подразделений министерства, структурных подразделений Правительства Нижегородской области и местного самоуправления необходимую нормативно-правовую, методическую и друг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Давать работникам отдела разъяснения и указания по вопросам, входящим в компетенцию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Контролировать выполнение работниками отдела принимаемых им решен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4.9. Вносить предложения руководству о поощрении специалистов отдела, о проведении служебной проверки и снятии дисциплинарных взыска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Иные права, предусмотренные действующим законодательством о государственной гражданской службе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Ответств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чальник отдела несет ответственность в соответствии с действующим законодательством, в том числе з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 Неисполнение или ненадлежащее исполнение по его вине возложенных на него должностных обязан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. Представление руководству недостоверн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3. Нарушение сроков рассмотрения обращений гражд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 Несоблюдение сроков представления установленной отчёт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5. Несвоевременное информирование непосредственного руководителя о выявленных нарушен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6. Нарушение порядка сохранности доку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7. Необоснованный отказ в приеме доку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8. Несвоевременное исполнение заданий и поручений руковод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5.9. Неисполнение основных обязанностей, несоблюдение ограничений и запретов, связанных с прохождением государственной гражданской службы, установленных статьями 15-17 Федерального закона от 27 июля 2004 года                    № 79-ФЗ «О государственной гражданской службе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</w:rPr>
        <w:t>5.10.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7 июля 2004 года № 79-ФЗ «О государственной гражданской службе Российской Федерации», Федеральным законом от 25 декабря 2008 года № 273-ФЗ «О противодействии коррупции», другими федеральными закон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5.11. Нарушение требований к служебному поведению, установленные статьёй 18 Федерального закона от 27 июля 2004 года № 79-ФЗ «О государственной гражданской службе Российской Федерации», и положений Кодекса служебной этики государственных гражданских служащих Нижегородской области, утверждённого решением межведомственного координационного совета по противодействию коррупции при Губернаторе Нижегородской области от 01 декабря 2009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12. Иные нарушения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6. Перечень вопросов, по которым гражданский служащий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праве или обязан самостоятельно принимать управленческие и иные решения</w:t>
      </w:r>
    </w:p>
    <w:p>
      <w:pPr>
        <w:pStyle w:val="ConsNormal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8301"/>
      <w:bookmarkEnd w:id="0"/>
      <w:r>
        <w:rPr>
          <w:sz w:val="28"/>
          <w:szCs w:val="28"/>
        </w:rPr>
        <w:t>6.1. При исполнении должностных обязанностей начальник отдела вправе самостоятельно принимать управленческие и иные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работы по направлениям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редности и расстановки приоритетов в решении поставлен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а информации и материалов, необходимых для осуществлени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я и визирования проектов правовых актов, писем, служебных записок, отчетов, планов и т.д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 исполнении должностных обязанностей начальник отдела обязан самостоятельно принимать управленческие и иные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я обязанностей между сотрудникам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воевременного и качественного выполнения задач и функций, стоящих перед отд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ответствия представленных документов требованиям законодательства, их достоверности и полн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вышестоящего руководителя для принятия им соответствую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sz w:val="28"/>
        </w:rPr>
      </w:pPr>
      <w:bookmarkStart w:id="1" w:name="sub_18301"/>
      <w:bookmarkEnd w:id="1"/>
      <w:r>
        <w:rPr>
          <w:b/>
          <w:sz w:val="28"/>
        </w:rPr>
        <w:t>Перечень вопросов, по которым начальник отдела вправ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7.1. Начальник отдела в соответствии со своей компетенцией вправе участвовать при подготовке проектов нормативных правовых актов и (или) проектов управленческих и иных решений по вопросам, отнесенным к компетенции отдела.</w:t>
      </w:r>
    </w:p>
    <w:p>
      <w:pPr>
        <w:pStyle w:val="Normal"/>
        <w:spacing w:before="33" w:after="33"/>
        <w:ind w:firstLine="64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2. Начальник отдела в соответствии со своей компетенцией обязан участвовать при подготовке проектов нормативных правовых актов и (или) проектов управленческих и иных решений по вопросам</w:t>
      </w:r>
      <w:r>
        <w:rPr>
          <w:sz w:val="28"/>
          <w:szCs w:val="28"/>
        </w:rPr>
        <w:t xml:space="preserve"> уровня и качества жизни, развития социального партнерства и оплаты труда.</w:t>
      </w:r>
    </w:p>
    <w:p>
      <w:pPr>
        <w:pStyle w:val="Normal"/>
        <w:widowControl w:val="false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Сроки и процедуры подготовки, рассмотрения проектов управленческих  и иных решений, порядок согласования и принятия дан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роцедуры подготовки, рассмотрения проектов управленческих и иных решений,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, в том числе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лужебного взаимодействия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исполнением им должностных обязанностей с гражданскими служащими того же государственного орга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ими служащими иных государственных органов, другими гражданами, а также с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1. Для выполнения возложенных задач </w:t>
      </w:r>
      <w:r>
        <w:rPr>
          <w:spacing w:val="2"/>
          <w:sz w:val="28"/>
          <w:szCs w:val="28"/>
        </w:rPr>
        <w:t xml:space="preserve">начальник отдела </w:t>
      </w:r>
      <w:r>
        <w:rPr>
          <w:sz w:val="28"/>
        </w:rPr>
        <w:t>взаимодействует со структурными подразделениями министерства и его подведомственными учреждениями, с федеральными органами исполнительной власти, их территориальными органами, органами государственной власти Нижегородской области, органами местного самоуправления, российскими организациями, гражданами в пределах своей компетен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9.2. Порядок служебного взаимодействия н</w:t>
      </w:r>
      <w:r>
        <w:rPr>
          <w:spacing w:val="2"/>
          <w:sz w:val="28"/>
          <w:szCs w:val="28"/>
        </w:rPr>
        <w:t xml:space="preserve">ачальника отдела </w:t>
      </w:r>
      <w:r>
        <w:rPr>
          <w:sz w:val="28"/>
        </w:rPr>
        <w:t>включает в себ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сбор информации в процессе исполнения должностных обязаннос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консультирование по вопросам, относящимся к его компетен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участие в работе соответствующих комиссий, совещаний и рабочих групп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участие в проведении семинаров, конференц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0. Перечень государственных услуг, оказываемых гражданам и организациям</w:t>
      </w:r>
      <w:r>
        <w:rPr/>
        <w:t xml:space="preserve"> </w:t>
      </w:r>
      <w:r>
        <w:rPr>
          <w:b/>
          <w:sz w:val="28"/>
        </w:rPr>
        <w:t>в соответствии с административным регламентом государственного орга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Начальник отдела </w:t>
      </w:r>
      <w:r>
        <w:rPr>
          <w:sz w:val="28"/>
        </w:rPr>
        <w:t>не принимает участие в оказании государственных услуг гражданам и организациям Нижегород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11. Показатели эффективности и результативности профессиональной служебной деятель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Закона Нижегородской области от 10 мая 2006 года №40-З «О государственной гражданской службе Нижегородской области» показатели эффективности и результативности профессиональной служебной деятельности применяются в случае включения должности начальника отдела в перечень должностей государственной гражданской службы Нижегородской области, по которым может устанавливаться особый порядок оплаты труда, и определяются срочным служебным контрактом.</w:t>
      </w:r>
    </w:p>
    <w:p>
      <w:pPr>
        <w:pStyle w:val="TextBodyIndent"/>
        <w:spacing w:before="0" w:after="0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ым регламентом</w:t>
      </w:r>
    </w:p>
    <w:p>
      <w:pPr>
        <w:pStyle w:val="Normal"/>
        <w:shd w:fill="FFFFFF" w:val="clear"/>
        <w:ind w:firstLine="17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     ____________     ____________</w:t>
      </w:r>
    </w:p>
    <w:p>
      <w:pPr>
        <w:pStyle w:val="Normal"/>
        <w:shd w:fill="FFFFFF" w:val="clear"/>
        <w:ind w:firstLine="3780"/>
        <w:jc w:val="both"/>
        <w:rPr/>
      </w:pPr>
      <w:r>
        <w:rPr/>
        <w:t xml:space="preserve">            </w:t>
      </w:r>
      <w:r>
        <w:rPr/>
        <w:t>подпись                    Ф.И.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экз. получил(а) на руки         ____________     ____________</w:t>
      </w:r>
    </w:p>
    <w:p>
      <w:pPr>
        <w:pStyle w:val="Normal"/>
        <w:shd w:fill="FFFFFF" w:val="clear"/>
        <w:ind w:firstLine="3780"/>
        <w:jc w:val="both"/>
        <w:rPr/>
      </w:pPr>
      <w:r>
        <w:rPr/>
        <w:t xml:space="preserve">            </w:t>
      </w:r>
      <w:r>
        <w:rPr/>
        <w:t>подпись                    Ф.И.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дело № 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%1.%2"/>
      <w:lvlJc w:val="left"/>
      <w:pPr>
        <w:tabs>
          <w:tab w:val="num" w:pos="1955"/>
        </w:tabs>
        <w:ind w:left="1955" w:hanging="1245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85"/>
        </w:tabs>
        <w:ind w:left="178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325"/>
        </w:tabs>
        <w:ind w:left="232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9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865"/>
        </w:tabs>
        <w:ind w:left="286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3585"/>
        </w:tabs>
        <w:ind w:left="358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305"/>
        </w:tabs>
        <w:ind w:left="430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58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3B5555570E207911F953A0B28B394E5B1A0503D51D5449AB73F06B2ABFK3G" TargetMode="External"/><Relationship Id="rId3" Type="http://schemas.openxmlformats.org/officeDocument/2006/relationships/hyperlink" Target="consultantplus://offline/ref=533B5555570E207911F953A0B28B394E5B130E0DD9145449AB73F06B2ABFK3G" TargetMode="External"/><Relationship Id="rId4" Type="http://schemas.openxmlformats.org/officeDocument/2006/relationships/hyperlink" Target="consultantplus://offline/ref=533B5555570E207911F953A0B28B394E5812050CDD125449AB73F06B2ABFK3G" TargetMode="External"/><Relationship Id="rId5" Type="http://schemas.openxmlformats.org/officeDocument/2006/relationships/hyperlink" Target="consultantplus://offline/ref=634F8ED39B26A5C424F8D3C07A0A88DE947A8385CDD1F446C1A4D6E297BACBBC7C8B6AB9F6w4R" TargetMode="External"/><Relationship Id="rId6" Type="http://schemas.openxmlformats.org/officeDocument/2006/relationships/hyperlink" Target="consultantplus://offline/ref=634F8ED39B26A5C424F8D3C07A0A88DE947A8385CDD1F446C1A4D6E297BACBBC7C8B6AB8F6wAR" TargetMode="External"/><Relationship Id="rId7" Type="http://schemas.openxmlformats.org/officeDocument/2006/relationships/hyperlink" Target="consultantplus://offline/ref=634F8ED39B26A5C424F8D3C07A0A88DE947A8385CDD1F446C1A4D6E297BACBBC7C8B6ABE6D24ABB8F9wCR" TargetMode="External"/><Relationship Id="rId8" Type="http://schemas.openxmlformats.org/officeDocument/2006/relationships/hyperlink" Target="consultantplus://offline/ref=634F8ED39B26A5C424F8D3C07A0A88DE947A8385CDD1F446C1A4D6E297BACBBC7C8B6ABE6FF2w1R" TargetMode="External"/><Relationship Id="rId9" Type="http://schemas.openxmlformats.org/officeDocument/2006/relationships/hyperlink" Target="consultantplus://offline/ref=634F8ED39B26A5C424F8D3C07A0A88DE947A8384C9D2F446C1A4D6E297BACBBC7C8B6ABE6D24AAB7F9wD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1:00Z</dcterms:created>
  <dc:creator>PC2151</dc:creator>
  <dc:description/>
  <cp:keywords/>
  <dc:language>en-US</dc:language>
  <cp:lastModifiedBy>Обрезкова Е.Е.</cp:lastModifiedBy>
  <cp:lastPrinted>2019-06-19T17:13:00Z</cp:lastPrinted>
  <dcterms:modified xsi:type="dcterms:W3CDTF">2019-06-19T16:51:00Z</dcterms:modified>
  <cp:revision>37</cp:revision>
  <dc:subject/>
  <dc:title>Министерство социальной политики</dc:title>
</cp:coreProperties>
</file>